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In Chapter 4 of Foundations of American Education, I learned about philosophy in education, along with the different methods of philosophy and many different philosophers. My favorite thinking strategy I learned was analytic thinking. I liked the ways of thinking that were brought up under analytic thinking. Philosophy is very interesting. There are many different ways of thinking and seeing them all in this chapter made me realize how many different ways a person could think and which philosophers brought forward these different ideas. Another thing I found interesting was at the end of the chapter when they talked about the Native Americans way of thinking and philosophy. We never really hear what they think since there isn’t that many of them from around here so it was cool to learn about their different beliefs and customs that set them apart from us. All the philosophers were also very interesting. Some based their findings off of older philosophers findings and were able to build upon them. It was interesting to see what they had found out about philosophy through their research back in their times. As you can see, I thought this chapter was very interesting and learned a lot about philosophy and the way we think while reading.</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